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94558009"/>
            <w:bookmarkStart w:id="1" w:name="__Fieldmark__0_339455800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94558009"/>
            <w:bookmarkStart w:id="3" w:name="__Fieldmark__1_339455800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94558009"/>
            <w:bookmarkStart w:id="5" w:name="__Fieldmark__2_339455800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94558009"/>
            <w:bookmarkStart w:id="7" w:name="__Fieldmark__3_339455800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94558009"/>
            <w:bookmarkStart w:id="10" w:name="__Fieldmark__4_339455800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94558009"/>
            <w:bookmarkStart w:id="12" w:name="__Fieldmark__5_339455800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94558009"/>
            <w:bookmarkStart w:id="15" w:name="__Fieldmark__6_339455800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94558009"/>
            <w:bookmarkStart w:id="17" w:name="__Fieldmark__7_339455800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94558009"/>
            <w:bookmarkStart w:id="20" w:name="__Fieldmark__8_339455800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94558009"/>
            <w:bookmarkStart w:id="22" w:name="__Fieldmark__9_339455800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94558009"/>
            <w:bookmarkStart w:id="25" w:name="__Fieldmark__10_339455800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94558009"/>
            <w:bookmarkStart w:id="27" w:name="__Fieldmark__11_339455800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94558009"/>
            <w:bookmarkStart w:id="30" w:name="__Fieldmark__12_339455800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94558009"/>
            <w:bookmarkStart w:id="32" w:name="__Fieldmark__13_339455800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94558009"/>
            <w:bookmarkStart w:id="35" w:name="__Fieldmark__14_339455800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94558009"/>
            <w:bookmarkStart w:id="37" w:name="__Fieldmark__15_339455800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94558009"/>
            <w:bookmarkStart w:id="42" w:name="__Fieldmark__16_339455800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94558009"/>
            <w:bookmarkStart w:id="44" w:name="__Fieldmark__17_339455800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94558009"/>
            <w:bookmarkStart w:id="50" w:name="__Fieldmark__18_339455800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94558009"/>
            <w:bookmarkStart w:id="52" w:name="__Fieldmark__19_339455800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94558009"/>
            <w:bookmarkStart w:id="59" w:name="__Fieldmark__20_339455800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94558009"/>
            <w:bookmarkStart w:id="61" w:name="__Fieldmark__21_339455800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94558009"/>
            <w:bookmarkStart w:id="67" w:name="__Fieldmark__22_339455800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94558009"/>
            <w:bookmarkStart w:id="69" w:name="__Fieldmark__23_339455800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94558009"/>
            <w:bookmarkStart w:id="75" w:name="__Fieldmark__24_339455800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94558009"/>
            <w:bookmarkStart w:id="77" w:name="__Fieldmark__25_339455800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94558009"/>
            <w:bookmarkStart w:id="79" w:name="__Fieldmark__26_339455800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94558009"/>
            <w:bookmarkStart w:id="81" w:name="__Fieldmark__27_339455800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94558009"/>
            <w:bookmarkStart w:id="84" w:name="__Fieldmark__28_339455800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94558009"/>
            <w:bookmarkStart w:id="86" w:name="__Fieldmark__29_339455800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94558009"/>
            <w:bookmarkStart w:id="88" w:name="__Fieldmark__30_339455800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94558009"/>
            <w:bookmarkStart w:id="90" w:name="__Fieldmark__31_339455800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94558009"/>
            <w:bookmarkStart w:id="93" w:name="__Fieldmark__32_339455800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94558009"/>
            <w:bookmarkStart w:id="95" w:name="__Fieldmark__33_339455800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94558009"/>
            <w:bookmarkStart w:id="97" w:name="__Fieldmark__34_339455800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94558009"/>
            <w:bookmarkStart w:id="99" w:name="__Fieldmark__35_339455800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94558009"/>
            <w:bookmarkStart w:id="101" w:name="__Fieldmark__36_339455800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94558009"/>
            <w:bookmarkStart w:id="103" w:name="__Fieldmark__37_339455800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94558009"/>
            <w:bookmarkStart w:id="105" w:name="__Fieldmark__38_339455800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94558009"/>
            <w:bookmarkStart w:id="107" w:name="__Fieldmark__39_339455800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94558009"/>
            <w:bookmarkStart w:id="109" w:name="__Fieldmark__40_339455800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94558009"/>
            <w:bookmarkStart w:id="111" w:name="__Fieldmark__41_339455800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94558009"/>
            <w:bookmarkStart w:id="113" w:name="__Fieldmark__42_339455800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94558009"/>
            <w:bookmarkStart w:id="115" w:name="__Fieldmark__43_339455800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94558009"/>
            <w:bookmarkStart w:id="117" w:name="__Fieldmark__44_339455800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94558009"/>
            <w:bookmarkStart w:id="119" w:name="__Fieldmark__45_339455800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94558009"/>
            <w:bookmarkStart w:id="121" w:name="__Fieldmark__46_339455800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94558009"/>
            <w:bookmarkStart w:id="123" w:name="__Fieldmark__47_339455800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94558009"/>
            <w:bookmarkStart w:id="125" w:name="__Fieldmark__48_339455800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94558009"/>
            <w:bookmarkStart w:id="127" w:name="__Fieldmark__49_339455800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94558009"/>
            <w:bookmarkStart w:id="129" w:name="__Fieldmark__50_339455800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94558009"/>
            <w:bookmarkStart w:id="131" w:name="__Fieldmark__51_339455800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94558009"/>
            <w:bookmarkStart w:id="134" w:name="__Fieldmark__52_339455800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94558009"/>
            <w:bookmarkStart w:id="136" w:name="__Fieldmark__53_339455800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94558009"/>
            <w:bookmarkStart w:id="138" w:name="__Fieldmark__54_339455800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94558009"/>
            <w:bookmarkStart w:id="140" w:name="__Fieldmark__55_339455800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94558009"/>
            <w:bookmarkStart w:id="142" w:name="__Fieldmark__56_339455800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94558009"/>
            <w:bookmarkStart w:id="144" w:name="__Fieldmark__57_339455800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94558009"/>
            <w:bookmarkStart w:id="146" w:name="__Fieldmark__58_339455800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94558009"/>
            <w:bookmarkStart w:id="148" w:name="__Fieldmark__59_339455800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94558009"/>
            <w:bookmarkStart w:id="150" w:name="__Fieldmark__60_339455800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94558009"/>
            <w:bookmarkStart w:id="152" w:name="__Fieldmark__61_339455800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94558009"/>
            <w:bookmarkStart w:id="154" w:name="__Fieldmark__62_339455800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94558009"/>
            <w:bookmarkStart w:id="156" w:name="__Fieldmark__63_339455800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